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ervación de pavimento asfáltico del camino Durango - Mezquital, tramo del km. 0+000 al km. 5+400 en tramos aislados, mantenimiento del estacionamiento n° 2 y diversas áreas de las instalaciones de la Feria Nacional de Durango, en el municipio de Durango, Dgo., Segunda Etapa, mediante la construcción consistente en trabajos de Pavimento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VS-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C.-   RENIVELACIONES LOC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 pavimento donde se encuentren deformaciones permanentes, tales como roderas, depresiones y corrugaciones y/o donde lo indique la Dependencia, se aplicara una capa de carpeta asfáltica suficiente para restablecer las características geométricas de drenaje superficial, de seguridad y de comodidad  de la carretera; la elaboración de la mezcla y la ejecución de la carpeta de espesor variable en un espesor promedio de 3 cm se hará de acuerdo como se indica en el inciso N-CSV-CAR-3-02-001/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SELLADO DE GRIETAS AISLADAS EN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0"/>
        <w:jc w:val="both"/>
        <w:rPr/>
      </w:pPr>
      <w:r>
        <w:rPr>
          <w:rFonts w:cs="Arial" w:ascii="Arial" w:hAnsi="Arial"/>
        </w:rPr>
        <w:t>Es el conjunto de actividades necesarias para sellar grietas de hasta un (1) centímetro de abertura, que se manifiesten en forma aislada en carpetas asfálticas, con el propósito de prevenir la entrada de cuerpos extraños y del agua proveniente de escurrimientos superfic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materiales que se utilicen para el sellado de grietas aisladas en carpetas asfálticas pueden ser morteros, materiales asfálticos o productos especiales. En su caso, cumplirán con lo establecido en las Normas N·CMT·4·04, Materiales Pétreos para Mezclas Asfálticas, N·CMT·4·05·001, Calidad de Materiales Asfálticos y N·CMT·4·05·004, Calidad de Materiales Asfálticos Grado PG,</w:t>
        <w:br/>
        <w:t>salvo que la Secretaría indique otra cos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El equipo que se utilice para el sellado de grietas aisladas en carpetas asfálticas, será el adecuado para obtener la calidad especificada por la Secretaría, en cantidad suficiente para sellar la superficie determinada por la misma y conforme con el programa de utilización de maquinaria,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u w:val="single"/>
        </w:rPr>
        <w:t>Equipos para la Inyección del Material de Sellado</w:t>
      </w:r>
      <w:r>
        <w:rPr>
          <w:rFonts w:cs="Arial" w:ascii="Arial" w:hAnsi="Arial"/>
        </w:rPr>
        <w:t>. - Consistente en bombas de extrusión con la suficiente capacidad para inyectar el volumen requerido de material de sellado hasta la profundidad adecuada, equipadas con una boquilla cuya forma ajuste dentro de las grietas y con la cual se pueda formar una cama uniforme del ancho y profundidad entre las caras de las griet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a preparación y manejo de los materiales que se empleen en el sellado de grietas aisladas en carpetas asfálticas, es responsabilidad del Contratista de Obra. En general se apegara a lo indicado en al clausula N-CSV-CAR-2.02.002/15 Sellado de Grietas Aisladas en Carpetas Asfáltic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MSS E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7 DIAS ANTERIORES A LA FECHA DE PRESENTACIÓN DE LAS PROPUESTAS DOCUMENTO EXPEDIDO POR EL INSTITUTO FONDO NACIONAL DE LA VIVIENDA PARA LOS TRABAJADORES (INFONAVIT), Y EL INSTITUTO MEXICANO DEL SEGURO SOCIAL (IMSS), EN EL QUE SE EMITA OPINIÓN POSITIVA SOBRE EL CUMPLIMIENTO DE SUS APORTACIONES PATRONALES Y ENTERO DE DESCUENTOS DE CONFORMIDAD CON LO ESTABLECIDO EN LAS BASES DE LICIT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46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CONSERVACIÓN DE PAVIMENTO ASFÁLTICO DEL CAMINO DURANGO - MEZQUITAL, TRAMO DEL KM. 0+000 AL KM. 5+400 EN TRAMOS AISLADOS, MANTENIMIENTO DEL ESTACIONAMIENTO N° 2 Y DIVERSAS ÁREAS DE LAS INSTALACIONES DE LA FERIA NACIONAL DE DURANG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Markedcontent">
    <w:name w:val="markedcontent"/>
    <w:basedOn w:val="Fuentedeprrafopredeter"/>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35:00Z</dcterms:created>
  <dc:creator>Ing. Alejandro Reyna Pacheco</dc:creator>
  <dc:description/>
  <cp:keywords/>
  <dc:language>en-US</dc:language>
  <cp:lastModifiedBy>304-004879</cp:lastModifiedBy>
  <cp:lastPrinted>2022-07-12T12:34:00Z</cp:lastPrinted>
  <dcterms:modified xsi:type="dcterms:W3CDTF">2022-07-12T17:36:00Z</dcterms:modified>
  <cp:revision>11</cp:revision>
  <dc:subject/>
  <dc:title>ESPECIFICACIONES  TÉCNICAS</dc:title>
</cp:coreProperties>
</file>