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35776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85873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79966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