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225671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944154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839583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