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74806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0209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93583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