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08513728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8440222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94045823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