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67959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1607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29096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