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562465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70529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66145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