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068484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631597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784211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