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47149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59136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36435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