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2303478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4594607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5498003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