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2643887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2333617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2619519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