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9584381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3754017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4529115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