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3230777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9767137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161791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