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150710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514403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731044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