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3204056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0336157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1868366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