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8872069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751609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2296765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