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9266076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2825775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5279404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