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360665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893074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739092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