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359138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1753639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1463262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