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268569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241930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021391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