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930991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84867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661297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