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89756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45613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6217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