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169959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6847610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04196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