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784623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8108356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458245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