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041190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716942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51785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