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77202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191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83073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