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45499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275660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74824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