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5487396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0000618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950514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