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099015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693109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50452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