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10324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24265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58575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