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97503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302045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50158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