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5197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07106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65315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