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9335040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11591560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6559067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