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971578907"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694392637"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569819546"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