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en Col. El Mirador a base de concreto hidráulico, en la cabecera municipal de Pueblo Nuevo, Dgo., mediante la construcción consistente en trabajos de terracerías, Pavimentos, Estructuras, Señalamiento y Dispositivos de Seguridad, Estructuras y Obras,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20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5825652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4380621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0690946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1437281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1670633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ALCP 2.- BOCA DE TORMENTA TIPO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jc w:val="both"/>
        <w:rPr>
          <w:rFonts w:ascii="Arial" w:hAnsi="Arial" w:cs="Arial"/>
          <w:sz w:val="22"/>
          <w:szCs w:val="22"/>
        </w:rPr>
      </w:pPr>
      <w:r>
        <w:rPr>
          <w:rFonts w:cs="Arial"/>
        </w:rPr>
        <w:t xml:space="preserve">BASE DE PAGO: </w:t>
      </w:r>
      <w:r>
        <w:rPr>
          <w:rFonts w:cs="Arial"/>
          <w:lang w:val="es-ES_tradnl"/>
        </w:rPr>
        <w:t>El pago por unidad de obra terminada se hará al precio fijado en el contrato por tapa colocada. Para su pago deberá evaluarse el tipo de boca de torment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Á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6T20:33:00Z</dcterms:modified>
  <cp:revision>9</cp:revision>
  <dc:subject/>
  <dc:title>ESPECIFICACIONES  TÉCNICAS</dc:title>
</cp:coreProperties>
</file>