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pavimento en Col. El Mirador a base de concreto hidráulico, en la cabecera municipal de Pueblo Nuevo, Dgo., mediante la construcción consistente en trabajos de terracerías, Pavimentos, Estructuras, Señalamiento y Dispositivos de Seguridad, Estructuras y Obras,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20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48162086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0238951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2293810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7162487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43052104"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ALCP 2.- BOCA DE TORMENTA TIPO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jc w:val="both"/>
        <w:rPr>
          <w:rFonts w:ascii="Arial" w:hAnsi="Arial" w:cs="Arial"/>
          <w:sz w:val="22"/>
          <w:szCs w:val="22"/>
        </w:rPr>
      </w:pPr>
      <w:r>
        <w:rPr>
          <w:rFonts w:cs="Arial"/>
        </w:rPr>
        <w:t xml:space="preserve">BASE DE PAGO: </w:t>
      </w:r>
      <w:r>
        <w:rPr>
          <w:rFonts w:cs="Arial"/>
          <w:lang w:val="es-ES_tradnl"/>
        </w:rPr>
        <w:t>El pago por unidad de obra terminada se hará al precio fijado en el contrato por tapa colocada. Para su pago deberá evaluarse el tipo de boca de torment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AVIMENTO EN COL. EL MIRADOR A BASE DE CONCRETO HIDRÁULICO, EN LA CABECERA MUNICIPAL DE PUEBLO NUEV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6-06T20:33:00Z</dcterms:modified>
  <cp:revision>9</cp:revision>
  <dc:subject/>
  <dc:title>ESPECIFICACIONES  TÉCNICAS</dc:title>
</cp:coreProperties>
</file>