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2973018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7155473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7796256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1402726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3100707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