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2472638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4359424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1959457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6649268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0630124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