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NO SE OTORGARA ANTICIPO.</w:t>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A).-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B).-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4322179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05-30T19:02:00Z</dcterms:modified>
  <cp:revision>381</cp:revision>
  <dc:subject/>
  <dc:title>PROPUESTA TÉCNICA</dc:title>
</cp:coreProperties>
</file>