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4667005"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607818"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7615854"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