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6925572"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8583388"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9588269"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