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9568636"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6477803"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62966886"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