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2347161"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7926123"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3355881"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