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03493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98259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39526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