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94774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702067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439407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