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269664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853676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044889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