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8866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68153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8765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