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rehabilitación de pavimento asfáltico y señalamiento horizontal en las vialidades: Calle Tabasco de Av. Hidalgo a Calle Tamaulipas y Sinaloa y Calle Tamaulipas de Av. Hidalgo a Calle Tabasco y Sinaloa de la Colonia Las Rosas, en el municipio de Gómez Palacio, Dgo., mediante la construcción consistente en trabajos de Pavimentación, Estructuras y Obras de Drenaj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567"/>
        <w:jc w:val="both"/>
        <w:rPr/>
      </w:pPr>
      <w:r>
        <w:rPr>
          <w:rFonts w:cs="Arial" w:ascii="Arial" w:hAnsi="Arial"/>
        </w:rPr>
        <w:t xml:space="preserve">A.- </w:t>
        <w:tab/>
        <w:t>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1.-</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 </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2..-</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CARPETAS ASFÁLTICAS CON MEZCLA EN CAL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BACHEO SUPERFICIAL AISLAD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1.-</w:t>
        <w:tab/>
        <w:t>En las áreas del pavimento en donde una porción de la superficie de rodamiento ha sido destruida o removida y/o donde lo ordene la Dependencia, se procederá a efectuar los trabajos de reparación marcando el área a reparar cuidando que tenga forma rectangular y que dos de sus lados sean perpendiculares al eje del camino, además la superficie descubierta deberá ser compactada al grado y espesor que indique el proyecto y/o que ordene la Dependencia, conforme lo establece, para cada caso en particular, el inciso N-CSV-CAR-2-02-003/16 de la Normativa para la Infraestructura del Transporte, utilizando los productos asfálticos o equivalentes adecuados.</w:t>
      </w:r>
    </w:p>
    <w:p>
      <w:pPr>
        <w:pStyle w:val="Normal"/>
        <w:tabs>
          <w:tab w:val="clear" w:pos="709"/>
          <w:tab w:val="left" w:pos="-720" w:leader="none"/>
        </w:tabs>
        <w:overflowPunct w:val="false"/>
        <w:autoSpaceDE w:val="false"/>
        <w:ind w:left="2160" w:hanging="742"/>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w:t>
        <w:tab/>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BACHEO PROFUNDO AISLAD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En las zonas inestables de la superficie de rodamiento actual y/o donde lo ordene la Dependencia, deberá llevarse a cabo de acuerdo al inciso N-CSV-CAR-2-02-004/15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relleno de la caja se hará hasta 5 cm. abajo del nivel de la superficie de rodamiento actual, compactándola en capas con espesor no mayor de 10 cm. con material de calidad de base hidráulica de 20 cm. de espesor, 25 cm. de material con calidad de Subrasante, y la compactación de 10 cm. de terreno natural. Incorporándole agua para compactación.</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9" w:hanging="285"/>
        <w:jc w:val="both"/>
        <w:rPr/>
      </w:pPr>
      <w:r>
        <w:rPr>
          <w:rFonts w:cs="Arial" w:ascii="Arial" w:hAnsi="Arial"/>
        </w:rPr>
        <w:t>F.-</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REPARACIÓN DE BORDILLOS Y REPARACIÓN DE GUARNICIONES y BANQUETA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s el conjunto de actividades que se realizan para remplazar los bordillos, cuando esté plenamente justificada su permanencia mediante una evaluación previa, así como para reparar las guarniciones, con el propósito de restituir las condiciones originales de estos ele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reposición de bordillos y reparación de guarniciones serán los que indique el proyecto o la Secretaría y cumplirán con lo establecido en las Normas aplicables de los Títulos 01. Mampostería, 02.  Materiales para Concreto Hidráulico y 03. Acero y Productos de Acero, de la Parte 2. Materiales para Estructuras, del libro CMT. Características de los Materiales, salvo que el proyecto o la Secretaría indiquen otra cos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demolerán los tramos de bordillos al igual que aquellos tramos de guarniciones en que sea necesario, según lo indicado en el proyecto o por la Secretaría. Los trabajos de demolición se ejecutarán conforme a lo establecido en la Norma N·CTR·CAR·1·02·013, Demoliciones y Desmantelami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reposición y reparación de guarniciones se realizarán de acuerdo con lo indicado en las Normas N·CTR·CAR·1·03·007, Bordillos y N·CTR·CAR-1·02·010, Guarniciones y Banquetas, respectivamente. Las juntas con bordillos y guarniciones prexistentes que no se vayan a reponer podrán ser a tope o rellenas con material sólido, de acuerdo a lo que indique el proyecto o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Se considera como la unidad el metro con aproximación de un decimal. El pago por unidad de obra terminada de bordillo o guarnición, se hará al precio unitario fijado en el contrato para el m. Este precio incluyendo lo correspondiente a lo señalado en el inciso N-CSV-CAR-3-01-006/02 de la normativa para la infraestructura del tran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C.-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eastAsia="Arial" w:cs="Arial"/>
          <w:b/>
          <w:sz w:val="18"/>
        </w:rPr>
        <w:t xml:space="preserve"> </w:t>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2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6)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134" w:hanging="993"/>
      <w:jc w:val="both"/>
      <w:rPr>
        <w:rFonts w:ascii="Arial" w:hAnsi="Arial" w:cs="Arial"/>
        <w:color w:val="000000"/>
        <w:sz w:val="14"/>
        <w:szCs w:val="14"/>
      </w:rPr>
    </w:pPr>
    <w:r>
      <w:rPr>
        <w:sz w:val="14"/>
        <w:szCs w:val="14"/>
      </w:rPr>
      <w:t>OBRA</w:t>
    </w:r>
    <w:r>
      <w:rPr>
        <w:rFonts w:cs="Arial" w:ascii="Arial" w:hAnsi="Arial"/>
        <w:color w:val="000000"/>
        <w:sz w:val="14"/>
        <w:szCs w:val="14"/>
      </w:rPr>
      <w:t xml:space="preserve">: </w:t>
      <w:tab/>
      <w:t>REHABILITACIÓN DE PAVIMENTO ASFÁLTICO Y SEÑALAMIENTO HORIZONTAL EN LAS VIALIDADES: CALLE TABASCO DE AV. HIDALGO A CALLE TAMAULIPAS Y SINALOA Y CALLE TAMAULIPAS DE AV. HIDALGO A CALLE TABASCO Y SINALOA DE LA COLONIA LAS ROSAS, EN EL MUNICIPIO DE GÓMEZ PALACIO, DGO.</w:t>
    </w:r>
  </w:p>
  <w:p>
    <w:pPr>
      <w:pStyle w:val="Heading"/>
      <w:spacing w:lineRule="auto" w:line="288"/>
      <w:ind w:left="1134" w:hanging="993"/>
      <w:jc w:val="both"/>
      <w:rPr>
        <w:rFonts w:ascii="Arial" w:hAnsi="Arial" w:cs="Arial"/>
        <w:color w:val="000000"/>
        <w:sz w:val="14"/>
        <w:szCs w:val="14"/>
      </w:rPr>
    </w:pPr>
    <w:r>
      <w:rPr>
        <w:rFonts w:cs="Arial" w:ascii="Arial" w:hAnsi="Arial"/>
        <w:color w:val="000000"/>
        <w:sz w:val="14"/>
        <w:szCs w:val="14"/>
      </w:rPr>
      <w:tab/>
      <w:tab/>
      <w:tab/>
      <w:tab/>
    </w:r>
  </w:p>
  <w:p>
    <w:pPr>
      <w:pStyle w:val="Heading"/>
      <w:spacing w:lineRule="auto" w:line="288"/>
      <w:ind w:left="1134" w:hanging="993"/>
      <w:jc w:val="both"/>
      <w:rPr>
        <w:rFonts w:ascii="Arial" w:hAnsi="Arial" w:cs="Arial"/>
        <w:color w:val="000000"/>
        <w:sz w:val="14"/>
        <w:szCs w:val="14"/>
      </w:rPr>
    </w:pPr>
    <w:r>
      <w:rPr>
        <w:rFonts w:cs="Arial" w:ascii="Arial" w:hAnsi="Arial"/>
        <w:color w:val="000000"/>
        <w:sz w:val="14"/>
        <w:szCs w:val="14"/>
      </w:rPr>
    </w:r>
  </w:p>
  <w:p>
    <w:pPr>
      <w:pStyle w:val="Heading"/>
      <w:spacing w:lineRule="auto" w:line="288"/>
      <w:ind w:left="1134" w:hanging="993"/>
      <w:jc w:val="both"/>
      <w:rPr>
        <w:rFonts w:ascii="Arial" w:hAnsi="Arial" w:cs="Arial"/>
        <w:color w:val="000000"/>
        <w:sz w:val="14"/>
        <w:szCs w:val="14"/>
      </w:rPr>
    </w:pPr>
    <w:r>
      <w:rPr>
        <w:rFonts w:cs="Arial" w:ascii="Arial" w:hAnsi="Arial"/>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18:25:00Z</dcterms:created>
  <dc:creator>HOME</dc:creator>
  <dc:description/>
  <cp:keywords/>
  <dc:language>en-US</dc:language>
  <cp:lastModifiedBy>304-004879</cp:lastModifiedBy>
  <cp:lastPrinted>2022-05-17T10:25:00Z</cp:lastPrinted>
  <dcterms:modified xsi:type="dcterms:W3CDTF">2022-05-17T15:29:00Z</dcterms:modified>
  <cp:revision>18</cp:revision>
  <dc:subject/>
  <dc:title>ESPECIFICACIONES  TÉCNICAS</dc:title>
</cp:coreProperties>
</file>