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25701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18659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219966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