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923242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298963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3936984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