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4707423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1343363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598997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