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45121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25197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50643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