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382121082"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77970534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4552438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04520278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94198966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14056759"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