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22"/>
          <w:szCs w:val="22"/>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8592555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6T14:14:00Z</dcterms:modified>
  <cp:revision>383</cp:revision>
  <dc:subject/>
  <dc:title>PROPUESTA TÉCNICA</dc:title>
</cp:coreProperties>
</file>