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381993389"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46394951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50812235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7381838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78294266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937518358"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