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del paso por Poblado La Ferrería y reconstrucción de carpeta asfáltica al E. C. Periférico Sur, en el municipio de Durango, Dgo. mediante la construcción consistente en trabajos de Terracerías, Pavimentación, Estructuras y Obras de Drenaje, Señalamiento y Dispositivos de Seguridad, Alumbrado Público, Agua Potable, Alcantarillado Sanitario, Drenaje Pluvial Puente Peatonal, Jardinería y Sistema de Rieg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F.-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G.-</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2.-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3.-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4.-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219950340" r:id="rId2"/>
        </w:objec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2028467860"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399350386"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376547907"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385368421"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1184111179" r:id="rId12"/>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CP 6.- </w:t>
        <w:tab/>
        <w:t xml:space="preserve">   DEMOLICION DE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50 X 1.90 X 1.2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ÓN DEL PASO POR POBLADO LA FERRERÍAY RECONSTRUCCIÓN DE CARPETA ASFÁLTICA AL E. C. PERIFÉRICO SUR,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6T12:42:00Z</cp:lastPrinted>
  <dcterms:modified xsi:type="dcterms:W3CDTF">2022-05-26T17:47:00Z</dcterms:modified>
  <cp:revision>22</cp:revision>
  <dc:subject/>
  <dc:title>ESPECIFICACIONES  TÉCNICAS</dc:title>
</cp:coreProperties>
</file>