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008814132"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46556248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69683893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55794432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77677895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970527703"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