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carpeta asfáltica del Blvd. Francisco Villa, Cuerpo Sur desde Avenida Cima hasta Avenida Estaño, en el municipio de Durango, Dgo. mediante la construcción consistente en trabajos Preliminares, Terracerías, Pavimentación,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567" w:hanging="283"/>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color w:val="000000"/>
        </w:rPr>
      </w:pPr>
      <w:r>
        <w:rPr>
          <w:rFonts w:cs="Arial" w:ascii="Arial" w:hAnsi="Arial"/>
          <w:b/>
          <w:color w:val="000000"/>
        </w:rPr>
        <w:t xml:space="preserve">JAR 1.-    TIERRA VEGETAL (JARDÍN)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specificaciones para la adquisición de tier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 Suelo limo arcillosa y un 2.5% de humu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2.- El material tendrá una buena capacidad para retener el agua, así como ventilación y drena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 Bajo nivel de compac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 Será limpia y libre de materiales extraños (basura, escombro, piedra,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finición.- Se entenderá por suministro y colocación de tierra vegetal a todas las actividades que deberá ejecutar el contratista para la correcta colocación de la tierra vege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contratista deberá de realizar las actividades necesarias para asegurar que durante la colocación y el suministro de la tierra lama, las áreas de pavimento aledañas a las guarniciones, donde se haya aplicado, o esté por aplicarse la pintura termoplástica, queden perfectamente limpias, no siendo motivo lo anterior de un pago extraordin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imismo que en el párrafo anterior, para las guarniciones que se encuentren pintadas o en las que se esté por ejecutar la actividad de aplicación de pintura en las mism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unidad de medición de la tierra lama, será en m3 con aproximación a una centésima. De manera enunciativa, el precio unitario deberá incluir: Excavación en cepa hasta la altura señalada en proyecto, retiro del material hasta el banco de desperdicios propuesto por el licitante, suministro e material vegetal, acarreos y maniobras hasta su sitio de colocación, mermas, desperdicios, limpiezas, retiro de material sobrante, equipo y mano de o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1.-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2)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RECONSTRUCCIÓN DE CARPETA ASFÁLTICA DEL BLVD. FRANCISCO VILLA, CUERPO SUR DESDE AVENIDA CIMA HASTA AVENIDA ESTAÑ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09:39:00Z</cp:lastPrinted>
  <dcterms:modified xsi:type="dcterms:W3CDTF">2022-05-26T14:41:00Z</dcterms:modified>
  <cp:revision>32</cp:revision>
  <dc:subject/>
  <dc:title>ESPECIFICACIONES  TÉCNICAS</dc:title>
</cp:coreProperties>
</file>