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construcción de carpeta asfáltica del Blvd. Francisco Villa, Cuerpo Norte desde Avenida Cima hasta Avenida Estaño, en el municipio de Durango, Dgo. mediante la construcción consistente en trabajos Preliminares, Terracerías, Pavimentación, Señalamiento y Dispositivos de Seguridad, Albañilería,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B.-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567" w:hanging="283"/>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1.-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2)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RECONSTRUCCIÓN DE CARPETA ASFÁLTICA DEL BLVD. FRANCISCO VILLA, CUERPO NORTE DESDE AVENIDA CIMA HASTA AVENIDA ESTAÑ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08:56:00Z</cp:lastPrinted>
  <dcterms:modified xsi:type="dcterms:W3CDTF">2022-05-26T13:57:00Z</dcterms:modified>
  <cp:revision>29</cp:revision>
  <dc:subject/>
  <dc:title>ESPECIFICACIONES  TÉCNICAS</dc:title>
</cp:coreProperties>
</file>