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560439945"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63580239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95606667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02947655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33703117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581986001"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