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696533590"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3115268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40262659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06956655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47297671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359231894"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