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825132305"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212996669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40236544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45806177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56712839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341959207"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