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973638324"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55017670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76068425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51888602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85493891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777307545"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