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a cuatro carriles de Avenida Río Grande (Carril 2000 - La Feria), en el municipio de Durango, Dgo., mediante la construcción consistente en trabajos de Terracerías, Pavimentación, Estructuras y Obras de Drenaje, Señalamiento y Dispositivos de Seguridad, Alumbrado Público, Agua Potable, Alcantarillado Sanitario, Drenaje Pluvial y Semaforización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DESPALME P. U. O. T.</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F</w:t>
      </w:r>
      <w:r>
        <w:rPr>
          <w:rFonts w:cs="Arial" w:ascii="Arial" w:hAnsi="Arial"/>
        </w:rPr>
        <w:t>.-    BORD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Los bordos son elementos que se instalan o construyen sobre el pavimento, con el fin de complementar las rayas canalizador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Generalmente son elementos de concreto hidráulico, concreto asfáltico o de pintura termoplástica, si bien se pueden construir de algún otro material autorizado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fabricación e instalación o construcción de bordo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revio a la instalación o construcción de los bordos, se marcará su ubicación, en los lugares establecido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t>El acabado de los bordos será el establecido en el proyecto o aprobado por la Secretaría, cuidando que queden correctamente alineados,</w:t>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 construcción de bordos se medira en metro lineal de acuerdo con su tipo y los trabajos en general deberán cumplir con el inciso N-CTR-CAR-1-07-01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 xml:space="preserve">PRE 6.- </w:t>
        <w:tab/>
        <w:t xml:space="preserve">   DEMOLICION DE POZO DE VISIT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a demolición de pozo de visita y en general las demoliciones se sujetarán a lo indicado en la cláusula N-CTR-CAR-1.02.013/00 Demoliciones y Desmantelamientos de la normativa para la Infraestructura del Transpor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PU 3.-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4.-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5.-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205590860" r:id="rId2"/>
        </w:objec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b/>
          <w:bCs/>
          <w:color w:val="000000"/>
          <w:sz w:val="22"/>
          <w:szCs w:val="22"/>
        </w:rPr>
        <w:t xml:space="preserve">INHD 10.-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485.25pt" filled="f" o:ole="">
            <v:imagedata r:id="rId5" o:title=""/>
          </v:shape>
          <o:OLEObject Type="Embed" ProgID="" ShapeID="ole_rId4" DrawAspect="Content" ObjectID="_328867015"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612pt" filled="f" o:ole="">
            <v:imagedata r:id="rId7" o:title=""/>
          </v:shape>
          <o:OLEObject Type="Embed" ProgID="" ShapeID="ole_rId6" DrawAspect="Content" ObjectID="_1445598417"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613.5pt" filled="f" o:ole="">
            <v:imagedata r:id="rId9" o:title=""/>
          </v:shape>
          <o:OLEObject Type="Embed" ProgID="" ShapeID="ole_rId8" DrawAspect="Content" ObjectID="_1788270977"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pt" filled="f" o:ole="">
            <v:imagedata r:id="rId11" o:title=""/>
          </v:shape>
          <o:OLEObject Type="Embed" ProgID="" ShapeID="ole_rId10" DrawAspect="Content" ObjectID="_1264636409"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613.5pt" filled="f" o:ole="">
            <v:imagedata r:id="rId13" o:title=""/>
          </v:shape>
          <o:OLEObject Type="Embed" ProgID="" ShapeID="ole_rId12" DrawAspect="Content" ObjectID="_733598632" r:id="rId12"/>
        </w:object>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 xml:space="preserve">ALCP 5.-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CP 7.- BOCA DE TORMENTA TIPO DE 1.22 X 1.22 X 2.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SEM 1 a).- SEMAFORO DE POLICARBONATO DE ALTO IMPACTO DE TRES LUCES DE 30 CM. DE DIAMETRO ROJO-AMBAR-VERDE DE LEDS (COLOR NEGRO) PARA INSTALACION EN EL BRAZO Y/O EN EL POSTE.</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EJECUCIÓN: El semáforo es un dispositivo par el control del tránsito en intersecciones cuyos flujos vehiculares concurrentes presentan una magnitud y una distribución de arribo tales que la operación mediante señales de alto y/o preferencia, ponen en riesgo a conductores y peatones.</w:t>
      </w:r>
    </w:p>
    <w:p>
      <w:pPr>
        <w:pStyle w:val="Normal"/>
        <w:jc w:val="both"/>
        <w:rPr>
          <w:rFonts w:ascii="Arial" w:hAnsi="Arial" w:cs="Arial"/>
          <w:sz w:val="22"/>
          <w:szCs w:val="22"/>
        </w:rPr>
      </w:pPr>
      <w:r>
        <w:rPr>
          <w:rFonts w:cs="Arial" w:ascii="Arial" w:hAnsi="Arial"/>
          <w:sz w:val="22"/>
          <w:szCs w:val="22"/>
        </w:rPr>
        <w:t xml:space="preserve">Este dispositivo emite señales luminosas en tres colores aceptados internacionalmente: rojo ámbar y verde, reguladas mediante computadoras locales de tráfico a través de tarjetas de interfase especia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racterísticas. El semáforo incluido en la presente licitación, tendrá 3 ó 4 lentes con diámetro de 30 cm. y sus características serán las sigu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aja fabricada de poli carbonato de alto impacto (lexan) pigmentado en color negr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cciones independientes para cada una de las luces, unidas con grapas o broches que cierren a presión o perillas para facilitar el recambio de las luces, en color negro ma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mpaques de neopreno para evitar el ingreso de polvo, humedad o residuos de la emisión automotriz hacia el interior.</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flectores metalizados al alto vacío, de alta luminosidad en cada sección.</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Lentes de poli carbonato translúcido, con superficie curva y acabado tipo prisma para optimizar la distribución de la luz. Estos lentes deberán incluir superficies opacas para formar flechas luminosas o figuras peatonales en las caras que indiquen el proyecto y/o la supervisión técnica de la obra.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iodos luminosos tipo LED integrados a una tarjeta LED que debe situarse DETRÁS  DEL LENTE DIFUSOR para generar un traslape entre los leds de la tarjeta que establece un patrón uniforme de iluminación en el lente frontal, por lo que bajo ninguna circunstancia deben verse PUNTOS NEGROS en dicho len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iseras tipo cachucha para cada lente, con el objeto de evitar deslumbramiento por el Sol u otra fuente luminosa cercana al semáforo, en color negro ma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tección contra efecto phantom tipo II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nsumo de energía entre 6 y 16 Watts</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istema de auto compensación de luminosidad constante, para fallas de energía y para falla de leds internos.</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ples, herrajes y accesorios para su montaje en látigos, postes circulares montenes o señales tipo bandera y/o puente según lo indique el proyecto y la supervisión técnica de la obr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Garantía de CINCO AÑOS contra defectos de fabricación, con reposición de partes en la Ciudad de Durango, Dg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reposición de partes de garantía debe hacerse en un plazo de 48 horas como máxi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ntaje: El montaje de los semáforos incluirá el suministro de acopladores, herrajes y/o aditamentos necesarios para colocar el semáforo en los elementos y posiciones establecidas en el proyecto o las que determine en campo la supervisión técnica de la obra, por lo que deberán preverse en el precio unitario correspond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orden de los colores deberá ser invariablemente: ROJO-AMBAR-VERDE. En el caso de semáforos en posición vertical, el rojo se sitúa en la parte superior. En caso de alojarse en posición horizontal, el Rojo deberá situarse en el extremo izquier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berá considerarse que las intersecciones donde se colocarán los semáforos son de alta intensidad de tránsito, por lo que será necesario que los trabajos se realicen preferentemente en horarios nocturnos y en días feriados, con el equipo de montaje necesario, lo que deberá reflejarse en el precio unitario de suministro y colocación, pues no se aceptarán sobreprecios derivados de estas condiciones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otra parte, deberán preverse las maniobras, procedimientos y aislantes necesarios, para las propias señales y el personal de instalación en los casos donde existan cableados u otras interferencias que pudieran dificultar o hacer riesgosa la instalación final de los equipos.</w:t>
      </w:r>
    </w:p>
    <w:p>
      <w:pPr>
        <w:pStyle w:val="Normal"/>
        <w:jc w:val="both"/>
        <w:rPr>
          <w:rFonts w:ascii="Arial" w:hAnsi="Arial" w:cs="Arial"/>
          <w:sz w:val="22"/>
          <w:szCs w:val="22"/>
        </w:rPr>
      </w:pPr>
      <w:r>
        <w:rPr>
          <w:rFonts w:cs="Arial" w:ascii="Arial" w:hAnsi="Arial"/>
          <w:sz w:val="22"/>
          <w:szCs w:val="22"/>
        </w:rPr>
        <w:t>El contratista deberá prever los dispositivos de señalización, torretas, luces de destello e iluminación adecuados para desviar el tráfico en la zona de instal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w:t>
        <w:tab/>
        <w:t>Se tomará como unidad por pieza en el suministro y colocación de semáforo de policarbonato de alto impacto de tres luces; colocado en la obra. Para la colocación también deberá atenderse lo que corresponda a lo indicado en el plano de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w:t>
        <w:tab/>
        <w:t>Semáforo de policarbonato de alto impacto de tres luces de 30 cm.  de diámetro rojo-ámbar-verde de leds (color negro), Incluye: visera tipo cachucha, soporte, herrajes, pantalla flecha, accesorios, colocación con cualquier grado de dificultad, cableado desde semáforo hasta el registro, conexión con empalmes y cocas, pruebas, fletes, maniobras, materiales, mano de obra,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SEM 2.- SUMINISTRO E INSTALACION DE POSTE MG-10</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w:t>
        <w:tab/>
        <w:t>se entenderá por suministro e instalación de poste MG-10, el que haga el contratista para realizar la correcta ejecución del suministro e instal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oste MG-10 cuenta con las características gener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ste cónico octagonal de 4.80 mts para semáforo, calidad del material usado norma ASTM A-36. Espesor de la cala calibre 7 usg, Construcción de la caña dos secciones formado sección transversal octagonal piramid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unidad de medida será la pieza ya colocada; el precio unitario comprende: el suministro, instalación en el lugar indicado en el proyecto, equipo y maquinaria, mano de obra y herramienta pintura y todo lo necesario para su correcta instalación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SEM 3.-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SEM 7 - CABLE DE ENERGIA A DOS HILOS THW, CAL. 10.</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rPr>
      </w:pPr>
      <w:r>
        <w:rPr>
          <w:rFonts w:cs="Arial" w:ascii="Arial" w:hAnsi="Arial"/>
        </w:rPr>
        <w:t xml:space="preserve">EJECUCIÓN: </w:t>
        <w:tab/>
        <w:t xml:space="preserve">Cable de dos a siete conductores de cobre suave, con aislamiento </w:t>
      </w:r>
      <w:r>
        <w:rPr>
          <w:rFonts w:cs="Arial" w:ascii="Arial" w:hAnsi="Arial"/>
          <w:color w:val="000000"/>
        </w:rPr>
        <w:t>individual termoplástico de policloruro de vinilo (PVC) e identificados de acuerdo a código de colores (ver Tabla 1), rellenos para dar sección circular, cinta unidora y cubierta exterior termoplástico de policloruro de vinilo (PVC)</w:t>
        <w:tab/>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berán instalarse los alambres de tierra para cada uno de los postes y cajas metálicas en alambre. Asimismo, deberá instalarse la tierra de servicio en alambre y la correspondiente barra de toma de tierra tipo Cooperwel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CIÓN:</w:t>
        <w:tab/>
        <w:t>Se tomará como unidad por metro lineal (ml) en el suministro y colocación de cable de energía a dos hilos thw, cal. 12; colocado en la obra. Para la colocación también deberá atenderse lo que corresponda a lo indicado en el plano de proyec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SE DE PAGO:</w:t>
        <w:tab/>
        <w:t xml:space="preserve">Cable de energia a dos hilos thw, cal. 12 para controlador  de semaforo. </w:t>
      </w:r>
    </w:p>
    <w:p>
      <w:pPr>
        <w:pStyle w:val="Normal"/>
        <w:jc w:val="both"/>
        <w:rPr>
          <w:rFonts w:ascii="Arial" w:hAnsi="Arial" w:cs="Arial"/>
          <w:color w:val="000000"/>
        </w:rPr>
      </w:pPr>
      <w:r>
        <w:rPr>
          <w:rFonts w:cs="Arial" w:ascii="Arial" w:hAnsi="Arial"/>
          <w:color w:val="000000"/>
        </w:rPr>
        <w:t>Comprende: suministro, guías dentro de ducto, conexiones, empalmes, tendidos desde acometida hasta las terminales de computadora local, para cualquier altura y grado de dificultad. Incluye. Materiales, mano de obra, equipo y herramientas, por unidad de obra termin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22"/>
          <w:szCs w:val="22"/>
        </w:rPr>
      </w:pPr>
      <w:r>
        <w:rPr>
          <w:rFonts w:cs="Arial" w:ascii="Arial" w:hAnsi="Arial"/>
          <w:b/>
          <w:bCs/>
          <w:color w:val="000000"/>
          <w:sz w:val="22"/>
          <w:szCs w:val="22"/>
        </w:rPr>
        <w:t>SEM 8 - CABLE DE SEÑAL PARA SEMÁFORO, FORRO EXTERIOR E INTERIOR, 5 HILOS CAL. 14.</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rPr>
      </w:pPr>
      <w:r>
        <w:rPr>
          <w:rFonts w:cs="Arial" w:ascii="Arial" w:hAnsi="Arial"/>
          <w:color w:val="000000"/>
        </w:rPr>
        <w:t>EJECUCIÓN:</w:t>
        <w:tab/>
        <w:t xml:space="preserve">Los cables para la alimentación de luces que deban instalarse, deberán ser, nuevos y sin uso. El cableado deberá efectuarse de tal manera que cada lámpara quede energizada individualmente desde el controlador; es decir, deberán instalarse cables independientes desde el controlador a cada poste. El número de cables se dimensionará considerando que en cada poste con lámpara vehicular queden al menos dos conductores de reserva sin utilizar. Los cables no deberán tener uniones, debiendo efectuarse las conexiones que se requieran solamente en los extremos de los cabezales y controlado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os cables que se instalen, deberán quedar debidamente identificados y rotulados en el extremo del controlad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CIÓN:</w:t>
        <w:tab/>
        <w:t>Se tomará como unidad por metro lineal (ml) en el suministro y colocación de cable de señal para semáforo, forro exterior e interior, 5 hilos cal. 14; colocado en la obra. Para la colocación también deberá atenderse lo que corresponda a lo indicado en el plano de proyec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SE DE PAGO:</w:t>
        <w:tab/>
        <w:t xml:space="preserve">Cable de señal para semáforo, forro exterior e interior, 5 hilos cal. 14. </w:t>
      </w:r>
    </w:p>
    <w:p>
      <w:pPr>
        <w:pStyle w:val="Normal"/>
        <w:jc w:val="both"/>
        <w:rPr>
          <w:rFonts w:ascii="Arial" w:hAnsi="Arial" w:cs="Arial"/>
          <w:color w:val="000000"/>
        </w:rPr>
      </w:pPr>
      <w:r>
        <w:rPr>
          <w:rFonts w:cs="Arial" w:ascii="Arial" w:hAnsi="Arial"/>
          <w:color w:val="000000"/>
        </w:rPr>
        <w:t>Comprende: suministro, guías dentro de ducto, conexiones, empalmes y cocas en registro del controlador, tendido desde  las terminales de computadora local hasta registros de semáforos, para cualquier altura y grado de dificultad. Incluye. Materiales, mano de obra, equipo y herramientas, por unidad de obra terminada.</w:t>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SEM 12.-   REGISTROS ELÉCTRICOS</w:t>
        <w:tab/>
        <w:t xml:space="preserve"> Y DE SEMAFOROS</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Los registros tienen por objeto permitir cambios direccionales en las trayectorias de ductos, conexión para cableados en salidas y bajadas, así como facilitar la colocación, conexión y mantenimiento de cablead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Se construirán con tabique rojo de barro recocido, preferentemente de 5.5. X 12 x 24 cm. ó el tamaño más próximo que se encuentre disponible en la localidad, con las medidas interiore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excavación para alojar el registro podrá ser a mano o a máquina en cualquier tipo de material, debiendo preverse en  casos excepcionales el contra venteo de paredes de la excavación. Se requiere el apisonamiento firme del fondo de la excav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junteo o asentado de las hiladas de los ladrillos se hará con mortero – cemento - arena en proporción 1:2:5 con el espesor suficiente para uniformizar la hilada y fijar la siguiente. Las paredes interiores se revestirán de un aplanado de mortero cemento-are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eastAsia="Arial" w:cs="Arial"/>
          <w:sz w:val="22"/>
          <w:szCs w:val="22"/>
          <w:lang w:val="es-MX" w:eastAsia="es-MX"/>
        </w:rPr>
        <w:t xml:space="preserve"> </w:t>
      </w:r>
      <w:r>
        <w:rPr>
          <w:rFonts w:cs="Arial"/>
          <w:sz w:val="22"/>
          <w:szCs w:val="22"/>
          <w:lang w:val="es-MX" w:eastAsia="es-MX"/>
        </w:rPr>
        <w:t>Para el fondo del registro no se considerará la elaboración de una plantilla; en su lugar, se aplicará una capa de 10 cm. De grava de 3/4" para formar un filtro hidráulico.</w:t>
      </w:r>
    </w:p>
    <w:p>
      <w:pPr>
        <w:pStyle w:val="TextBody"/>
        <w:rPr>
          <w:rFonts w:cs="Arial"/>
          <w:sz w:val="22"/>
          <w:szCs w:val="22"/>
          <w:lang w:val="es-MX" w:eastAsia="es-MX"/>
        </w:rPr>
      </w:pPr>
      <w:r>
        <w:rPr>
          <w:rFonts w:cs="Arial"/>
          <w:sz w:val="22"/>
          <w:szCs w:val="22"/>
          <w:lang w:val="es-MX" w:eastAsia="es-MX"/>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incluye marco y contramarco metálico de ángulo, tapa de concreto armado f'c=200 kg/cm2, según proyecto. En caso de interferencias, se admite la variación en las dimensiones del interior del registro. Del mismo modo, en algunos cruces de arroyo suelen requerirse modificaciones en la profundidad a juicio de la supervisión de obra; sin embargo, no deben variarse las dimensiones de la corona ni de las tapas para no entorpecer las tareas de conexión y mantenimiento.  El concepto incluye todo lo necesario, bajo los términos de unidad de obra terminada.</w:t>
      </w:r>
    </w:p>
    <w:p>
      <w:pPr>
        <w:pStyle w:val="TextBody"/>
        <w:rPr>
          <w:rFonts w:ascii="Arial" w:hAnsi="Arial" w:cs="Arial"/>
          <w:sz w:val="22"/>
          <w:szCs w:val="22"/>
          <w:lang w:val="es-MX"/>
        </w:rPr>
      </w:pPr>
      <w:r>
        <w:rPr>
          <w:rFonts w:cs="Arial"/>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CONSTRUCCIÓN A CUATRO CARRILES DE AVENIDA RÍO GRANDE (CARRIL 2000 - LA FERIA),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304-004879</cp:lastModifiedBy>
  <cp:lastPrinted>2022-05-25T15:23:00Z</cp:lastPrinted>
  <dcterms:modified xsi:type="dcterms:W3CDTF">2022-05-25T20:30:00Z</dcterms:modified>
  <cp:revision>26</cp:revision>
  <dc:subject/>
  <dc:title>ESPECIFICACIONES  TÉCNICAS</dc:title>
</cp:coreProperties>
</file>