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63041460"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69481414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6531034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46539034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8048771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657025611"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