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94813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8671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77337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