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644171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311979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236750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