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35062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701461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358986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