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0093072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88414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341851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