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85162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589596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55564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