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47301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978959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85580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