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06912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826878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95057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