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1349269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4672564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1605328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