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549735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510983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344695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