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5818774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1929412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287998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