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2860387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033670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266439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