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03952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5790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28187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