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70898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508877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656085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