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06849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24795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60164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