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8247095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0467093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6606522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