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648656616"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002681936"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99045423"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