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17810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20548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38841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