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86833724"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1886981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72306054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3547879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5124820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1528647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