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642393989"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68638367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1796418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56686517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2722528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623323683"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