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pavimento a base de concreto asfáltico en Prol. Zaragoza, Col. Juan Francisco, en el municipio de Vicente Guerrero, Dgo., mediante la construcción consistente en trabajos de terracerías, Pavimentos, Estructuras, Señalamiento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0.-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2024522010" r:id="rId2"/>
        </w:object>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10518065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52069756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37030381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4287274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510550140"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 xml:space="preserve">ALCP 2.-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O A BASE DE CONCRETO ASFALTICO EN PROL. ZARAGOZA, COL JUAN FRANCISCO,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2:00Z</dcterms:created>
  <dc:creator>Ing. Alejandro Reyna Pacheco</dc:creator>
  <dc:description/>
  <cp:keywords/>
  <dc:language>en-US</dc:language>
  <cp:lastModifiedBy>Khristian Frayre</cp:lastModifiedBy>
  <cp:lastPrinted>2022-04-04T11:05:00Z</cp:lastPrinted>
  <dcterms:modified xsi:type="dcterms:W3CDTF">2022-05-16T18:38:00Z</dcterms:modified>
  <cp:revision>12</cp:revision>
  <dc:subject/>
  <dc:title>ESPECIFICACIONES  TÉCNICAS</dc:title>
</cp:coreProperties>
</file>