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776262007"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7466777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6947594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2516246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537043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19651843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