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607015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7828467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661065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