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697385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450849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29349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