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97443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40347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13707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