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4065992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8049884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4486577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