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508066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100139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9272687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