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31466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03164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22047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