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3173700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0726026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6666151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