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4763353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8860704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933220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