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7130774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4725229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7503329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