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375306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92504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852242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