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3742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16435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60919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