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7528353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8942365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8885994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