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675839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3522780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5123271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