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26645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15986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93048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