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8664845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630266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4133448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