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07604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35375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3318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