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222632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113254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765230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