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8532801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8890786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562574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