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4356410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2389473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4609622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