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54193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59722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2602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