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06144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5345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28785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