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6327407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5298154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8560425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