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14269539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5315456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0136451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