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454247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823825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67878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