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74980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01563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19013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