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3038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6901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03642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