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483623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3482410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2609223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