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98970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45209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93085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