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211891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6382195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7001523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