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56749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5639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98590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