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256382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3061973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5962006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