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4671438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2389748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1235241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9501404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17733049"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