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4622007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8321481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0228459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7420803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1468833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