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3965069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4893989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1058348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869933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55994404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