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732700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54710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210884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