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3912005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3093957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1546689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