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3038619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9679439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8279277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