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49551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06665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0767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