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3917686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7049636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3731406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