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2233097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961450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178252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