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69598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59002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59403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