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20734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186103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578063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