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1638769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36084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2169933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