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86011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536370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33014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