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94551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44341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89842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