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069893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059155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821293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