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7876908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5040649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6436398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3929878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1511225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