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calles Vórtice, Nube Ascendente y Naranjo, a base de concreto hidráulico, en fracc. Las Nubes, en la cabecera municipal de Durango, Dgo., mediante la construcción consistente en trabajos de terracerías, Pavimentos, Estructura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58525571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1190842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98487742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49933227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693187587"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3.-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S VORTICE, NUBE ASCENDENTE Y NARANJO, A BASE DE CONCRETO HIDRÁULICO, EN FRACC. LAS NUBES,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4-04T16:11:00Z</dcterms:modified>
  <cp:revision>7</cp:revision>
  <dc:subject/>
  <dc:title>ESPECIFICACIONES  TÉCNICAS</dc:title>
</cp:coreProperties>
</file>