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9934952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55742480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6627075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2270869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44123896"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