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calles Vórtice, Nube Ascendente y Naranjo, a base de concreto hidráulico, en fracc. Las Nubes, en la cabecera municipal de Durango, Dgo., mediante la construcción consistente en trabajos de terracerías, Pavimentos, Estructura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535591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4286137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0496981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4654826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1671829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3.-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CALLES VORTICE, NUBE ASCENDENTE Y NARANJO, A BASE DE CONCRETO HIDRÁULICO, EN FRACC. LAS NUBES, EN LA CABECERA MUNICIPAL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cp:keywords/>
  <dc:language>en-US</dc:language>
  <cp:lastModifiedBy>304-004879</cp:lastModifiedBy>
  <cp:lastPrinted>2022-04-04T11:05:00Z</cp:lastPrinted>
  <dcterms:modified xsi:type="dcterms:W3CDTF">2022-04-04T16:11:00Z</dcterms:modified>
  <cp:revision>7</cp:revision>
  <dc:subject/>
  <dc:title>ESPECIFICACIONES  TÉCNICAS</dc:title>
</cp:coreProperties>
</file>