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2059688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274941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7772951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