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066376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2842785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4143405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