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77805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14942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5175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