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53255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04474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43084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