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8186246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5053520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9937975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