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9867155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0431170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0724790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