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07052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28140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741358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