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596870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139843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863188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