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58586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44075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31752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