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381097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131882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465590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