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62261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62982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21966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