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253674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4026745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792328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