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7792615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7289914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5369033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