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18358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85309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28264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