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94580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77687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03192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