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52522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65095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07488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