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7417719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67172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874345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