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58379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311748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30259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