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81939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73971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02957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