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57143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272031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772065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