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8572407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782075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759317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