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13183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17216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64150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