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350770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335481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71764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