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6666456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3258899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7723307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