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0854396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660258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7746409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