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3965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08152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27025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