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249444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5328787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423501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