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445257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616459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459790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