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39038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44273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295751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