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9685578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3936303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5754586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