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280085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333676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1794045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