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69372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12005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80512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