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87496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83683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1230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