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37922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89764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70372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