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67809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41675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44372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