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140037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95300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02198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