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93347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27341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43182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