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96557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63955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41513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