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379682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249081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329765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