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2001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636136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063735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