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910623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834674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801330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