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403605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360692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710056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