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reconstrucción de Boca Calles a base de concreto hidráulico, en la cabecera municipal de Guadalupe Victoria, Dgo.</w:t>
        <w:tab/>
        <w:tab/>
        <w:tab/>
        <w:tab/>
        <w:t>mediante la construcción consistente en trabajos de Terracerías, y Paviment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DE BOCA CALLES A BASE DE CONCRETO HIDRAULICO, EN LA CABECERA MUNICIPAL DE GUADALUPE VICTORIA,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8:37:00Z</dcterms:created>
  <dc:creator>HOME</dc:creator>
  <dc:description/>
  <cp:keywords/>
  <dc:language>en-US</dc:language>
  <cp:lastModifiedBy>304-004879</cp:lastModifiedBy>
  <cp:lastPrinted>2021-12-03T11:24:00Z</cp:lastPrinted>
  <dcterms:modified xsi:type="dcterms:W3CDTF">2022-01-14T18:49:00Z</dcterms:modified>
  <cp:revision>5</cp:revision>
  <dc:subject/>
  <dc:title>ESPECIFICACIONES  TÉCNICAS</dc:title>
</cp:coreProperties>
</file>