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7168277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4444073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1435496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