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1265167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0276609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3555092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