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95064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559829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18947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