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325746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263121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549952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