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67759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567031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53459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