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33969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50926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60957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