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55208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49932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59502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