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433874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76140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00605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