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141357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755605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343242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