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8503922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8838658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9729577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