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carpeta asfáltica en el Blvd. Francisco Villa cuerpo Norte, desde Av. Jesús García hasta Avenida Cima. en la cabecera municipal de Durango, Dgo., mediante la construcción consistente en trabajos de Terracerías, Pavimentación, Señalamiento y Dispositivos de Seguridad, Albañilería, Agua Potable, Alcantarillado Sanitario, Obras Complementarias;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A.-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equipo que se utilice para el recorte de pavimentos, será el adecuado para obtener la geometría especificada en el proyecto o señalada por la Secretaría, en cantidad suficiente para producir el volumen establecido en el programa de ejecución detallado por concepto y ubicación o el que indique la Secretaría, conforme al programa de utilización de maquinari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producto del recorte de pavimentos, se cargarán y transportarán al sitio o banco de desperdicios que indique el proyecto o que apruebe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 El material cortado y disgregado será removido, cargado y transportado cuidando no dañar o alterar la estructura del pavimento adyacente al recor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unidad de medida será el m3 estabilizado y terminado, en general se apegara a lo indicado en el inciso N-CTR-CAR-4.02.003/03 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construcción de capas estabilizadas para subrasantes, revestimientos, subbases o bases, es la estabilización mediante un tratamiento químico o mecánico de los materiales, el tendido de los mismos y su compactación. Para la estabilización química se incorpora un producto estabilizador que modifica alguna de las características físicas del material, mejorando su comportamiento mecánico o hidráulico. Algunos de los productos para estabilización comúnmente </w:t>
        <w:br/>
        <w:t>utilizados, entre otros, son materiales asfálticos, cemento Pórtland, cal hidratada, polímeros, enzimas orgánicas, materiales puzolánicos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materiales que se utilicen en la construcción de capas estabilizada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equipo que se utilice para la construcción de capas estabilizadas, será el adecuado, conforme al programa de utilización de maquinaria, siendo responsabilidad del Contratista de Obra su selec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Mezclado en planta: En plantas del tipo pugmill o de tambor rotatorio, la dosificación de los materiales se hará por masa. En mezcladoras de tipo continuo, la dosificación de los materiales podrá hacerse por masa o por volumen. Una vez que se le hayan incorporado todos los componentes, la mezcla se transportará al sitio de colocación, de forma que no se altere, para que pueda ser extendida y compactada.</w:t>
      </w:r>
    </w:p>
    <w:p>
      <w:pPr>
        <w:pStyle w:val="Normal"/>
        <w:tabs>
          <w:tab w:val="clear" w:pos="709"/>
          <w:tab w:val="left" w:pos="-720" w:leader="none"/>
        </w:tabs>
        <w:overflowPunct w:val="false"/>
        <w:autoSpaceDE w:val="false"/>
        <w:ind w:left="851" w:hanging="0"/>
        <w:jc w:val="both"/>
        <w:rPr>
          <w:rFonts w:ascii="Arial" w:hAnsi="Arial" w:cs="Arial"/>
        </w:rPr>
      </w:pPr>
      <w:r>
        <w:rPr>
          <w:rFonts w:eastAsia="Arial" w:cs="Arial" w:ascii="Arial" w:hAnsi="Arial"/>
        </w:rPr>
        <w:t xml:space="preserve"> </w:t>
      </w:r>
      <w:r>
        <w:rPr>
          <w:rFonts w:cs="Arial" w:ascii="Arial" w:hAnsi="Arial"/>
        </w:rPr>
        <w:br/>
        <w:t xml:space="preserve">Mezclado en el lugar: El material por estabilizar se tenderá en el lugar de la obra. En el caso de mezclas de dos o más materiales pétreos, se tenderán una vez mezclados y homogeneizados, con las proporciones necesarias para obtener un material por estabilizar con las características indicadas en el proyecto o aprobadas por la Secretaría. El material tendido se mezclará en la estabilizadora, incorporando y distribuyendo el producto estabilizador hasta obtener una mezcla uniform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estabilizadora será capaz de procesar todo el material tendido. En caso necesario, el material, el producto estabilizador y, en su caso, el agua se mezclarán y extenderán en capas sucesivas, con un espesor no mayor que aquel que el equipo sea capaz de mezclar y compactar al grado indicado en el proyecto o aprobado por la Secretaría.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unidad de medida será el m3 estabilizado y terminado, en general se apegara a lo indicado en el inciso N-CTR-CAR-1.04.003/14 Capas Estabilizada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B.-    N-CTR-CAR-1.02.010/00 c).- CONSTRUCCIÓN DE RAMPAS PARA SILLAS DE RUEDA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MEDICIÓN: La medición se hará tomando como unidad los metros cuadrado rampa terminad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w:t>
        <w:tab/>
        <w:t>El pago por unidad de obra terminada, será el precio fijado en el contrato para el metro cuadr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4.-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pPr>
      <w:r>
        <w:rPr>
          <w:rFonts w:cs="Arial" w:ascii="Arial" w:hAnsi="Arial"/>
          <w:b/>
          <w:bCs/>
          <w:color w:val="000000"/>
          <w:sz w:val="22"/>
          <w:szCs w:val="22"/>
        </w:rPr>
        <w:t xml:space="preserve">ALCP 2.-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2.-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89259967"/>
    <w:bookmarkStart w:id="1" w:name="_Hlk89259966"/>
    <w:r>
      <w:rPr>
        <w:rFonts w:cs="Arial" w:ascii="Arial" w:hAnsi="Arial"/>
        <w:color w:val="000000"/>
        <w:sz w:val="14"/>
        <w:szCs w:val="14"/>
      </w:rPr>
      <w:t>RECONSTRUCCIÓN DE CARPETA ASFÁLTICA EN EL BLVD. FRANCISCO VILLA CUERPO NORTE, DESDE AV. JESÚS GARCÍA HASTA AVENIDA CIMA.</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8:44:00Z</dcterms:created>
  <dc:creator>HOME</dc:creator>
  <dc:description/>
  <cp:keywords/>
  <dc:language>en-US</dc:language>
  <cp:lastModifiedBy>304-004879</cp:lastModifiedBy>
  <cp:lastPrinted>2021-12-03T12:46:00Z</cp:lastPrinted>
  <dcterms:modified xsi:type="dcterms:W3CDTF">2021-12-03T18:46:00Z</dcterms:modified>
  <cp:revision>13</cp:revision>
  <dc:subject/>
  <dc:title>ESPECIFICACIONES  TÉCNICAS</dc:title>
</cp:coreProperties>
</file>