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reconstrucción de carpeta asfáltica en el Blvd. Francisco Villa cuerpo Sur, desde Av. Jesús García hasta Avenida Cima. en la cabecera municipal de Durango, Dgo., mediante la construcción consistente en trabajos de Terracerías, Pavimentación, Señalamiento y Dispositivos de Seguridad, Albañilería, Agua Potable, Alcantarillado Sanitario, Obras Complementarias;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B.-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A.-  </w:t>
        <w:tab/>
        <w:t xml:space="preserve">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equipo que se utilice para el recorte de pavimentos, será el adecuado para obtener la geometría especificada en el proyecto o señalada por la Secretaría, en cantidad suficiente para producir el volumen establecido en el programa de ejecución detallado por concepto y ubicación o el que indique la Secretaría, conforme al programa de utilización de maquinari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producto del recorte de pavimentos, se cargarán y transportarán al sitio o banco de desperdicios que indique el proyecto o que apruebe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 estructura existente del pavimento será cortada y disgregada  en  la  longitud,  ancho y profundidad  indicados en el proyecto o aprobados por la Secretaría, dejando caras completamente verticales alrededor de todo el perímetro del recorte y evitando la pérdida o alteración del material más allá de los límites establecidos. El material cortado y disgregado será removido, cargado y transportado cuidando no dañar o alterar la estructura del pavimento adyacente al recort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 unidad de medida será el m3 estabilizado y terminado, en general se apegara a lo indicado en el inciso N-CTR-CAR-4.02.003/03 Recorte de Paviment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C.-  </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 construcción de capas estabilizadas para subrasantes, revestimientos, subbases o bases, es la estabilización mediante un tratamiento químico o mecánico de los materiales, el tendido de los mismos y su compactación. Para la estabilización química se incorpora un producto estabilizador que modifica alguna de las características físicas del material, mejorando su comportamiento mecánico o hidráulico. Algunos de los productos para estabilización comúnmente </w:t>
        <w:br/>
        <w:t>utilizados, entre otros, son materiales asfálticos, cemento Pórtland, cal hidratada, polímeros, enzimas orgánicas, materiales puzolánicos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materiales que se utilicen en la construcción de capas estabilizada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equipo que se utilice para la construcción de capas estabilizadas, será el adecuado, conforme al programa de utilización de maquinaria, siendo responsabilidad del Contratista de Obra su selec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Mezclado en planta: En plantas del tipo pugmill o de tambor rotatorio, la dosificación de los materiales se hará por masa. En mezcladoras de tipo continuo, la dosificación de los materiales podrá hacerse por masa o por volumen. Una vez que se le hayan incorporado todos los componentes, la mezcla se transportará al sitio de colocación, de forma que no se altere, para que pueda ser extendida y compactada.</w:t>
      </w:r>
    </w:p>
    <w:p>
      <w:pPr>
        <w:pStyle w:val="Normal"/>
        <w:tabs>
          <w:tab w:val="clear" w:pos="709"/>
          <w:tab w:val="left" w:pos="-720" w:leader="none"/>
        </w:tabs>
        <w:overflowPunct w:val="false"/>
        <w:autoSpaceDE w:val="false"/>
        <w:ind w:left="851" w:hanging="0"/>
        <w:jc w:val="both"/>
        <w:rPr>
          <w:rFonts w:ascii="Arial" w:hAnsi="Arial" w:cs="Arial"/>
        </w:rPr>
      </w:pPr>
      <w:r>
        <w:rPr>
          <w:rFonts w:eastAsia="Arial" w:cs="Arial" w:ascii="Arial" w:hAnsi="Arial"/>
        </w:rPr>
        <w:t xml:space="preserve"> </w:t>
      </w:r>
      <w:r>
        <w:rPr>
          <w:rFonts w:cs="Arial" w:ascii="Arial" w:hAnsi="Arial"/>
        </w:rPr>
        <w:br/>
        <w:t xml:space="preserve">Mezclado en el lugar: El material por estabilizar se tenderá en el lugar de la obra. En el caso de mezclas de dos o más materiales pétreos, se tenderán una vez mezclados y homogeneizados, con las proporciones necesarias para obtener un material por estabilizar con las características indicadas en el proyecto o aprobadas por la Secretaría. El material tendido se mezclará en la estabilizadora, incorporando y distribuyendo el producto estabilizador hasta obtener una mezcla uniforme.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 estabilizadora será capaz de procesar todo el material tendido. En caso necesario, el material, el producto estabilizador y, en su caso, el agua se mezclarán y extenderán en capas sucesivas, con un espesor no mayor que aquel que el equipo sea capaz de mezclar y compactar al grado indicado en el proyecto o aprobado por la Secretaría.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 unidad de medida será el m3 estabilizado y terminado, en general se apegara a lo indicado en el inciso N-CTR-CAR-1.04.003/14 Capas Estabilizada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 xml:space="preserve">B.-    N-CTR-CAR-1.02.010/00 c).- CONSTRUCCIÓN DE RAMPAS PARA SILLAS DE RUEDA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MEDICIÓN: La medición se hará tomando como unidad los metros cuadrado rampa terminad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w:t>
        <w:tab/>
        <w:t>El pago por unidad de obra terminada, será el precio fijado en el contrato para el metro cuadr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PRE 2 .- SUMINISTRO Y COLOCACIÓN DE CAJA REGISTRO CIRCULAR.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La caja de registro circular., son para proteger las válvulas de riego estarán en donde estén las válvulas (ver plano) estos registros cuentan con una ranura donde pasara el tubo (según plano) la tapa cuenta con orificio de perno y cerrojo giratorio lo cual facilita su instalación y mantenimiento a futuro para las válvulas, las tapas sellan herméticamente para evitar hume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w:t>
        <w:tab/>
        <w:t>Se tomara como unidad pieza para cajas de registro circular, agregados ya todos los materiales con los que se hará ya terminado para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El  pago por unidad de obra terminada de la caja de registro circular, se hará al precio fijado en el contrato en unidad pieza. Tomando todo lo que corresponda a armado y mano de obr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PRE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4.-  RENIVELACION DE CAJA DE VÁLVULAS</w:t>
        <w:tab/>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sz w:val="22"/>
          <w:szCs w:val="22"/>
        </w:rPr>
        <w:t>La renivelación de caja de válvulas con recuperación de materiales se llevara a cabo demoliendo la losa existente con recuperación de materiales, demolición de hiladas dañadas o sobrantes; en su caso, construcción de hiladas hasta el nivel indicado por la rasante del arroyo, asiento, cimbra, descimbra acero de refuerzo, suministro del concreto de resistencia según proyecto, colado, vibrado acabado superficial colocación de marco contramarco y tapa materiales mano de obra equipo necesario y limpieza final de obra acarreo fuera de la obra de los materiales acumulados por la limpieza por unidad de obra terminada.</w:t>
      </w:r>
    </w:p>
    <w:p>
      <w:pPr>
        <w:pStyle w:val="Normal"/>
        <w:overflowPunct w:val="false"/>
        <w:autoSpaceDE w:val="false"/>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jc w:val="both"/>
        <w:rPr/>
      </w:pPr>
      <w:r>
        <w:rPr>
          <w:rFonts w:cs="Arial" w:ascii="Arial" w:hAnsi="Arial"/>
          <w:b/>
          <w:bCs/>
          <w:color w:val="000000"/>
          <w:sz w:val="22"/>
          <w:szCs w:val="22"/>
        </w:rPr>
        <w:t xml:space="preserve">ALCP 2.-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00" w:hanging="900"/>
        <w:jc w:val="both"/>
        <w:rPr>
          <w:rFonts w:ascii="Arial" w:hAnsi="Arial" w:cs="Arial"/>
          <w:b/>
          <w:b/>
          <w:bCs/>
          <w:color w:val="000000"/>
          <w:sz w:val="22"/>
          <w:szCs w:val="22"/>
        </w:rPr>
      </w:pPr>
      <w:r>
        <w:rPr>
          <w:rFonts w:cs="Arial" w:ascii="Arial" w:hAnsi="Arial"/>
          <w:b/>
          <w:bCs/>
          <w:sz w:val="22"/>
          <w:szCs w:val="22"/>
        </w:rPr>
        <w:t>SEM 2 b).</w:t>
      </w:r>
      <w:r>
        <w:rPr>
          <w:rFonts w:cs="Arial" w:ascii="Arial" w:hAnsi="Arial"/>
          <w:b/>
          <w:bCs/>
          <w:color w:val="000000"/>
          <w:sz w:val="22"/>
          <w:szCs w:val="22"/>
        </w:rPr>
        <w:t>- CABLE DE SEÑAL PARA SEMÁFORO, FORRO EXTERIOR E INTERIOR, 5 HILOS CAL. 14.</w:t>
      </w:r>
    </w:p>
    <w:p>
      <w:pPr>
        <w:pStyle w:val="Normal"/>
        <w:ind w:left="900" w:hanging="90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w:t>
        <w:tab/>
        <w:t xml:space="preserve">Los cables para la alimentación de luces que deban instalarse, deberán ser, nuevos y sin uso. El cableado deberá efectuarse de tal manera que cada lámpara quede energizada individualmente desde el controlador; es decir, deberán instalarse cables independientes desde el controlador a cada pos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número de cables se dimensionará considerando que en cada poste con lámpara vehicular queden al menos dos conductores de reserva sin utilizar. Los cables no deberán tener uniones, debiendo efectuarse las conexiones que se requieran solamente en los extremos de los cabezales y controlad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ables que se instalen, deberán quedar debidamente identificados y rotulados en el extremo del control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metro lineal (ml) en el suministro y colocación de cable de señal para semáforo, forro exterior e interior, 5 hilos cal. 14;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 xml:space="preserve">Cable de señal para semáforo, forro exterior e interior, 5 hilos cal. 14. </w:t>
      </w:r>
    </w:p>
    <w:p>
      <w:pPr>
        <w:pStyle w:val="Normal"/>
        <w:jc w:val="both"/>
        <w:rPr>
          <w:rFonts w:ascii="Arial" w:hAnsi="Arial" w:cs="Arial"/>
          <w:color w:val="000000"/>
          <w:sz w:val="22"/>
          <w:szCs w:val="22"/>
        </w:rPr>
      </w:pPr>
      <w:r>
        <w:rPr>
          <w:rFonts w:cs="Arial" w:ascii="Arial" w:hAnsi="Arial"/>
          <w:sz w:val="22"/>
          <w:szCs w:val="22"/>
        </w:rPr>
        <w:t>Comprende: suministro, guías dentro de ducto, conexiones, empalmes y cocas en registro del controlador, tendido desde las terminales de computadora local hasta registros de semáforos, para cualquier altura y grado de dificultad. Incluye. Materiales, mano de obra, equipo y herramientas, por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SEM 3 a).- SEMAFORO DE POLICARBONATO DE ALTO IMPACTO DE TRES LUCES DE 30 CM. DE DIAMETRO ROJO-AMBAR-VERDE DE LEDS (COLOR NEGRO) PARA INSTALACION EN EL BRAZO Y/O EN EL POS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3 ó 4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tre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tre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rPr>
      </w:pPr>
      <w:r>
        <w:rPr>
          <w:rFonts w:cs="Arial" w:ascii="Arial" w:hAnsi="Arial"/>
          <w:b/>
          <w:bCs/>
          <w:color w:val="000000"/>
          <w:sz w:val="22"/>
          <w:szCs w:val="22"/>
        </w:rPr>
        <w:t>SEM 3 c).- SEMAFORO PEATONAL POLICARBONATO DE ALTO IMPACTO DE DOS LUCES DE 20 CM. DE DIAMETRO ROJO-VERDE DE LEDS (COLOR NEGRO) PARA INSTALACION EN LA  SEÑAL MODULO PEATO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dispositivo emite señales luminosas en tres colores aceptados internacionalmente: rojo ámbar y verde, reguladas mediante computadoras locales de tráfico a través de tarjetas de interfase especi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racterísticas. El semáforo incluido en la presente licitación, tendrá 2 lentes con diámetro de 30 cm. y sus características serán las sigu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aja fabricada de poli carbonato de alto impacto (lexan) pigmentado en color negr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cciones independientes para cada una de las luces, unidas con grapas o broches que cierren a presión o perillas para facilitar el recambio de las luces,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mpaques de neopreno para evitar el ingreso de polvo, humedad o residuos de la emisión automotriz hacia el interior.</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Reflectores metalizados al alto vacío, de alta luminosidad en cada sección.</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iseras tipo cachucha para cada lente, con el objeto de evitar deslumbramiento por el Sol u otra fuente luminosa cercana al semáforo, en color negro mat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tección contra efecto phantom tipo II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sumo de energía entre 6 y 16 Watt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istema de auto compensación de luminosidad constante, para fallas de energía y para falla de leds internos.</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ples, herrajes y accesorios para su montaje en látigos, postes circulares montenes o señales tipo bandera y/o puente según lo indique el proyecto y la supervisión técnica de la obr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Garantía de CINCO AÑOS contra defectos de fabricación, con reposición de partes en la Ciudad de Durango, Dgo.</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a reposición de partes de garantía debe hacerse en un plazo de 48 horas como máx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orden de los colores deberá ser invariablemente: ROJO-AMBAR-VERDE. En el caso de semáforos en posición vertical, el rojo se sitúa en la parte superior. En caso de alojarse en posición horizontal, el Rojo deberá situarse en el extremo izquier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deberá prever los dispositivos de señalización, torretas, luces de destello e iluminación adecuados para desviar el tráfico en la zona d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or pieza en el suministro y colocación de semáforo de policarbonato de alto impacto de dos luces; colocado en la obra. Para la colocación también deberá atenderse lo que corresponda a lo indicado en el plano de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Semáforo de policarbonato de alto impacto de dos luces de 30 cm.  de diámetro rojo-ámbar-verde de leds (color negro) Incluye: visera tipo cachucha, soporte, herrajes, pantalla flecha, accesorios, colocación con cualquier grado de dificultad, cableado desde semáforo hasta el registro, conexión con empalmes y cocas, pruebas, fletes, maniobras, materiales, mano de obra,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SEM 2.- SUMINISTRO E INSTALACION DE POSTE MG-10</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e instalación de poste MG-10, el que haga el contratista para realizar la correcta ejecución del suministro e instal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oste MG-10 cuenta con las características gener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e cónico octagonal de 4.80 mts para semáforo, calidad del material usado norma ASTM A-36. Espesor de la cala calibre 7 usg, Construcción de la caña dos secciones formado sección transversal octagonal piramid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uidad de medida será la pieza ya colocada; el precio unitario comprende: el suministro, instalación en el lugar indicado en el proyecto, equipo y maquinaria, mano de obra y herramienta pintura y todo lo necesario para sucorrecta instalación por unidad de obra 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b/>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89259967"/>
    <w:bookmarkStart w:id="1" w:name="_Hlk89259966"/>
    <w:r>
      <w:rPr>
        <w:rFonts w:cs="Arial" w:ascii="Arial" w:hAnsi="Arial"/>
        <w:color w:val="000000"/>
        <w:sz w:val="14"/>
        <w:szCs w:val="14"/>
      </w:rPr>
      <w:t>RECONSTRUCCIÓN DE CARPETA ASFÁLTICA EN EL BLVD. FRANCISCO VILLA CUERPO SUR, DESDE AV. JESÚS GARCÍA HASTA AVENIDA CIMA.</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33:00Z</dcterms:created>
  <dc:creator>HOME</dc:creator>
  <dc:description/>
  <cp:keywords/>
  <dc:language>en-US</dc:language>
  <cp:lastModifiedBy>304-004879</cp:lastModifiedBy>
  <cp:lastPrinted>2021-12-02T09:32:00Z</cp:lastPrinted>
  <dcterms:modified xsi:type="dcterms:W3CDTF">2021-12-03T18:47:00Z</dcterms:modified>
  <cp:revision>6</cp:revision>
  <dc:subject/>
  <dc:title>ESPECIFICACIONES  TÉCNICAS</dc:title>
</cp:coreProperties>
</file>